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21/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2 MARCH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APPOINTMENT OF A CHAIRPERSON FOR THE SOUTH AFRICAN REVENUE SERVICES NATIONAL BARGAINING FORUM</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24793827"/>
            <w:bookmarkStart w:id="1" w:name="__Fieldmark__0_152479382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24793827"/>
            <w:bookmarkStart w:id="3" w:name="__Fieldmark__1_152479382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24793827"/>
            <w:bookmarkStart w:id="5" w:name="__Fieldmark__2_152479382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24793827"/>
            <w:bookmarkStart w:id="7" w:name="__Fieldmark__3_152479382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24793827"/>
            <w:bookmarkStart w:id="9" w:name="__Fieldmark__4_1524793827"/>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24793827"/>
            <w:bookmarkStart w:id="11" w:name="__Fieldmark__5_1524793827"/>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24793827"/>
            <w:bookmarkStart w:id="13" w:name="__Fieldmark__6_1524793827"/>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24793827"/>
            <w:bookmarkStart w:id="15" w:name="__Fieldmark__7_152479382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24793827"/>
            <w:bookmarkStart w:id="17" w:name="__Fieldmark__8_1524793827"/>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24793827"/>
            <w:bookmarkStart w:id="19" w:name="__Fieldmark__9_152479382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24793827"/>
            <w:bookmarkStart w:id="21" w:name="__Fieldmark__10_1524793827"/>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24793827"/>
            <w:bookmarkStart w:id="23" w:name="__Fieldmark__11_1524793827"/>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24793827"/>
            <w:bookmarkStart w:id="25" w:name="__Fieldmark__12_1524793827"/>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24793827"/>
            <w:bookmarkStart w:id="27" w:name="__Fieldmark__13_1524793827"/>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24793827"/>
            <w:bookmarkStart w:id="29" w:name="__Fieldmark__14_1524793827"/>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24793827"/>
            <w:bookmarkStart w:id="31" w:name="__Fieldmark__15_1524793827"/>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24793827"/>
            <w:bookmarkStart w:id="33" w:name="__Fieldmark__16_152479382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24793827"/>
            <w:bookmarkStart w:id="35" w:name="__Fieldmark__17_1524793827"/>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524793827"/>
            <w:bookmarkStart w:id="37" w:name="__Fieldmark__18_1524793827"/>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5:50:00Z</dcterms:created>
  <dc:creator>DSE</dc:creator>
  <dc:description/>
  <dc:language>en-US</dc:language>
  <cp:lastModifiedBy>Bethuel Sivhada</cp:lastModifiedBy>
  <cp:lastPrinted>2018-01-23T09:46:00Z</cp:lastPrinted>
  <dcterms:modified xsi:type="dcterms:W3CDTF">2018-02-19T05:5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